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621363706"/>
      <w:bookmarkStart w:id="1" w:name="__Fieldmark__0_162136370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621363706"/>
      <w:bookmarkStart w:id="3" w:name="__Fieldmark__1_162136370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621363706"/>
      <w:bookmarkStart w:id="5" w:name="__Fieldmark__2_162136370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1363706"/>
      <w:bookmarkStart w:id="7" w:name="__Fieldmark__3_1621363706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621363706"/>
      <w:bookmarkStart w:id="9" w:name="__Fieldmark__4_1621363706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621363706"/>
      <w:bookmarkStart w:id="11" w:name="__Fieldmark__5_162136370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621363706"/>
      <w:bookmarkStart w:id="13" w:name="__Fieldmark__6_1621363706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21363706"/>
      <w:bookmarkStart w:id="15" w:name="__Fieldmark__7_1621363706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621363706"/>
      <w:bookmarkStart w:id="17" w:name="__Fieldmark__8_1621363706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621363706"/>
      <w:bookmarkStart w:id="19" w:name="__Fieldmark__9_1621363706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1621363706"/>
      <w:bookmarkStart w:id="21" w:name="__Fieldmark__10_1621363706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1621363706"/>
      <w:bookmarkStart w:id="23" w:name="__Fieldmark__11_1621363706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1621363706"/>
      <w:bookmarkStart w:id="25" w:name="__Fieldmark__12_1621363706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621363706"/>
      <w:bookmarkStart w:id="27" w:name="__Fieldmark__13_1621363706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621363706"/>
      <w:bookmarkStart w:id="29" w:name="__Fieldmark__14_1621363706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1621363706"/>
      <w:bookmarkStart w:id="31" w:name="__Fieldmark__15_1621363706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